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ocket Short Circuit Finder</w:t>
      </w:r>
    </w:p>
    <w:p>
      <w:pPr>
        <w:pStyle w:val="NormalWeb"/>
        <w:rPr/>
      </w:pPr>
      <w:r>
        <w:rPr/>
        <w:t xml:space="preserve">The short circuit finder is a milli-ohmmeter with a high resolution of 0.1mΩ in the range from 0 Ω to 3.5Ω and then from 10mΩ to 10Ω. Such a high resolution is capable of distinguishing even the resistance of a 1mm trace on a printed circuit board, thus localizing a short circuit with high precision. </w:t>
      </w:r>
    </w:p>
    <w:p>
      <w:pPr>
        <w:pStyle w:val="NormalWeb"/>
        <w:rPr/>
      </w:pPr>
      <w:r>
        <w:rPr/>
        <w:t xml:space="preserve">Although this is not its primary purpose, it can also be used to measure small resistances, contact transition resistances, and similar. The device is in the form of a pen, which is held in hand during measurement for easy handling. The milli-ohmmeter is powered by 2 AAA batteries, has an OLED display, and acoustic signaling. </w:t>
      </w:r>
    </w:p>
    <w:p>
      <w:pPr>
        <w:pStyle w:val="NormalWeb"/>
        <w:rPr/>
      </w:pPr>
      <w:r>
        <w:rPr/>
        <w:t xml:space="preserve">The motivation for this design was the observation of a desperate friend searching for a short circuit on a prototype printed circuit board. Schadenfreude, how else, because this problem will sooner or later be encountered by everyone. The causes of short circuits can vary, from poorly manufactured PCBs, hair-like solder connections (visible, of course, only under a microscope), faulty components (for example, multilayer SMD capacitors can surprise even after a long period of operation), and many other causes. </w:t>
      </w:r>
    </w:p>
    <w:p>
      <w:pPr>
        <w:pStyle w:val="NormalWeb"/>
        <w:rPr/>
      </w:pPr>
      <w:r>
        <w:rPr/>
        <w:t xml:space="preserve">. This was the impetus for this improved variant, suitable for immediate use. </w:t>
      </w:r>
    </w:p>
    <w:p>
      <w:pPr>
        <w:pStyle w:val="Heading2"/>
        <w:rPr/>
      </w:pPr>
      <w:r>
        <w:rPr/>
        <w:t>Principle</w:t>
      </w:r>
    </w:p>
    <w:p>
      <w:pPr>
        <w:pStyle w:val="NormalWeb"/>
        <w:rPr/>
      </w:pPr>
      <w:r>
        <w:rPr/>
        <w:t xml:space="preserve">The basic principle is the traditional "almost" four-point Kelvin method of measuring resistance by passing current and precisely measuring voltage, which the processor subsequently calculates with a resolution of 0.1mΩ or 10mΩ (depending on the range used). </w:t>
      </w:r>
    </w:p>
    <w:p>
      <w:pPr>
        <w:pStyle w:val="NormalWeb"/>
        <w:rPr/>
      </w:pPr>
      <w:r>
        <w:rPr/>
        <w:t xml:space="preserve">However, using it as a short circuit finder necessitated certain limitations and compromises. Primarily, it involved using only two sharp tips, which themselves are not compensated for the influence of the measuring current flowing through. The current passing and measurement points thus meet at the tip and not at the resistance as it should correctly be. Hence the designation "almost" four-point method. </w:t>
      </w:r>
    </w:p>
    <w:p>
      <w:pPr>
        <w:pStyle w:val="NormalWeb"/>
        <w:rPr/>
      </w:pPr>
      <w:r>
        <w:rPr/>
        <w:t xml:space="preserve">The advantage of only two tips is precisely that there are just 2 tips, where it is easy to proceed when connecting to many places, and it is thus easy to play the children's game of "getting warmer, getting warmer, hot!" But this is also the main reason why the achievable resolution is order of magnitude better than the accuracy. </w:t>
      </w:r>
    </w:p>
    <w:p>
      <w:pPr>
        <w:pStyle w:val="NormalWeb"/>
        <w:rPr/>
      </w:pPr>
      <w:r>
        <w:rPr/>
        <w:t xml:space="preserve">A constant voltage source of 1.85V is used as the source of the measuring current, flowing through built-in resistors that define the maximum measuring current and simultaneously the maximum measuring voltage at the tips. The current is thus limited to a maximum of 59.7mA, which is sufficient current for measuring such a small resistance and simultaneously poses no risk of damaging the printed circuit board or components. </w:t>
      </w:r>
    </w:p>
    <w:p>
      <w:pPr>
        <w:pStyle w:val="NormalWeb"/>
        <w:rPr/>
      </w:pPr>
      <w:r>
        <w:rPr/>
        <w:t xml:space="preserve">The 2Ω resistance, which is in parallel with the measured resistance, also limits the maximum possible measuring voltage at the tips to 112mV. This is sufficiently small to prevent, for example, the opening of a diode junction. Thus, there is no "leakage" of the measuring current into the protective circuits of the inputs and outputs of integrated circuits and so on. At the same time, it is a sufficiently small voltage so that the measuring current cannot flow through sensitive components, for which it could be too large (for example, LEDs). </w:t>
      </w:r>
    </w:p>
    <w:p>
      <w:pPr>
        <w:pStyle w:val="NormalWeb"/>
        <w:rPr/>
      </w:pPr>
      <w:r>
        <w:rPr/>
        <w:t>This is the second main compromise. Theoretically, a better alternative would be to use a current source with voltage limitation. However, such circuits are either complex or insufficiently high quality, especially regarding the transition from maximum voltage to maximum current, current stability, and the size of noise affecting the measurement. A constant voltage source with non-constant...</w:t>
      </w:r>
    </w:p>
    <w:p>
      <w:pPr>
        <w:pStyle w:val="NormalWeb"/>
        <w:rPr/>
      </w:pPr>
      <w:r>
        <w:rPr>
          <w:rStyle w:val="StrongEmphasis"/>
        </w:rPr>
        <w:t>Measurement Device Design</w:t>
      </w:r>
    </w:p>
    <w:p>
      <w:pPr>
        <w:pStyle w:val="NormalWeb"/>
        <w:rPr/>
      </w:pPr>
      <w:r>
        <w:rPr/>
        <w:t>But the defined non-constant measuring current has the advantage of simple construction and at the same time it is easy to mathematically calculate the nonlinearity of the voltage dependence on resistance in the processor. The resistance in parallel to the measuring input has one advantage and one disadvantage. The advantage is satisfactory resistance, where a 2Ω resistor at the input can reliably drain, for example, the residual voltage of a low-voltage capacitor. The disadvantage is that even with the tips disconnected, 56.1mA flows through it, thus limiting the battery life to about 8-10 hours when the device is turned on. The voltage generated across the measured resistance is sensed by a differential operational amplifier with a gain of 27. This is the most critical component of the circuit, and it is necessary to use an accurate, low-noise, "zero drift" and rail-to-rail amplifier. The signal obtained in this way is fed through a simple RC filter to the input of the A/D converter, where the resistance being measured is calculated by the processor, which is the main purpose. The resulting value is displayed on the OLED screen, and if necessary, an acoustic signal can also be activated to search for a short circuit just by ear.</w:t>
      </w:r>
    </w:p>
    <w:p>
      <w:pPr>
        <w:pStyle w:val="NormalWeb"/>
        <w:rPr/>
      </w:pPr>
      <w:r>
        <w:rPr/>
        <w:t xml:space="preserve">The device is powered by 2 AAA batteries through an internal high-efficiency boost converter, which is designed with regard to minimal consumption in the off state and the ability to turn itself off. </w:t>
      </w:r>
    </w:p>
    <w:p>
      <w:pPr>
        <w:pStyle w:val="NormalWeb"/>
        <w:rPr/>
      </w:pPr>
      <w:r>
        <w:rPr>
          <w:rStyle w:val="StrongEmphasis"/>
        </w:rPr>
        <w:t>Circuit Solution</w:t>
      </w:r>
    </w:p>
    <w:p>
      <w:pPr>
        <w:pStyle w:val="NormalWeb"/>
        <w:rPr/>
      </w:pPr>
      <w:r>
        <w:rPr/>
        <w:t>The circuit diagram is in Fig. (number). One measuring tip is connected to points P1A and P1B, and the second is connected to points P2A and P2B in a two-wire manner up to the tip itself. The output of the stabilizer U1 supplies a voltage of 1.85V, through which current flows into the measuring circuit through resistors R6 to R9. If the device is connected to the measured circuit, then part of the current that flows through R7+R8 in an open circuit closes through this measured circuit, and the voltage generated across R7+R8 along with the measured circuit enters through the connection points P1B and P2B into the differential amplifier. The resistors R7+R8 have an increased size to 2512, which gives them a greater chance to survive the power loss that occurs on them when accidentally connected to the residual charge in a capacitor or similar. The differential amplifier is formed by the circuit U3, and its gain is set by resistors R1 to R4 to 27. The resistor R17 has a single purpose, which is to separate the signal ground from the potentially noisy power supply and at the same time naturally ensure this connection on the printed circuit board at a selected suitable location. The output of the differential amplifier enters an RC circuit with a characteristic frequency of 159Hz (R20+C16), which is tasked with filtering transient events well above the sampling frequency of the external A/D converter, and a second RC circuit with a characteristic frequency of 1592Hz (R19+C15) to the processor's A/D converter. The external A/D converter U4 operates at 16 bits with a typical sampling frequency of 15 samples per second, and thus the analog part ends. The converter is connected via the I2C bus along with the OLED display to the processor U5, which controls this bus, reads data from the A/D converter, and sends the displayed data to the OLED.</w:t>
      </w:r>
    </w:p>
    <w:p>
      <w:pPr>
        <w:pStyle w:val="NormalWeb"/>
        <w:rPr/>
      </w:pPr>
      <w:r>
        <w:rPr>
          <w:rStyle w:val="StrongEmphasis"/>
        </w:rPr>
        <w:t>Display (U6)</w:t>
      </w:r>
    </w:p>
    <w:p>
      <w:pPr>
        <w:pStyle w:val="NormalWeb"/>
        <w:rPr/>
      </w:pPr>
      <w:r>
        <w:rPr/>
        <w:t xml:space="preserve">The processor U5 also has a connected circuit for driving the electrodynamic speaker/buzzer composed of Q1, D3, R5, and R13, which it controls directly using the internal timer and its PWM output. The processor also has a programming interface SWD (without a connector, just pads on the PCB). Through resistors R18 and R25, the signals from the control buttons are also routed to the processor. The power supply for the entire device is managed by U2, where the used circuit TPS61021A is capable of starting at just 0.9V. Thus, from a 2x AAA (LR 3) power supply, it can operate down to 0.45V per cell, effectively draining the batteries "dry." The circuit U2 functions as a boost converter, set via R22+R23 to a 3.3V output voltage. </w:t>
      </w:r>
    </w:p>
    <w:p>
      <w:pPr>
        <w:pStyle w:val="NormalWeb"/>
        <w:rPr/>
      </w:pPr>
      <w:r>
        <w:rPr/>
        <w:t xml:space="preserve">The device is turned on by applying the battery voltage by pressing the button SW1 through D2 to the EN input of the circuit U2. This starts the processor U5, which then keeps the source and itself powered on with a signal PA5 through D2. This solution allows powering only U2 in the off state, which consumes only 3μA (maximum according to the datasheet, realistically I measured about 0.4μA including voltage measurement, see below). The device not only does not require any switch, as it has a consumption in the off state lower than the self-discharge of the cell, but primarily it can turn itself off when idle. </w:t>
      </w:r>
    </w:p>
    <w:p>
      <w:pPr>
        <w:pStyle w:val="NormalWeb"/>
        <w:rPr/>
      </w:pPr>
      <w:r>
        <w:rPr/>
        <w:t xml:space="preserve">Furthermore, the device contains a circuit for measuring battery voltage R26+C18 connected to the A/D converter of the processor. Here it turned out that the processor's datasheet does not contain a description of how the processor behaves with the power off and voltage applied to the A/D input. Therefore, I selected from the possible inputs the one tolerant to injected current, and in the prototype, I additionally had the option of disconnection via an electronic switch. It turned out to be unnecessary, as the current flowing in the off state through R26 is so small that I cannot even measure it, so the final version does not include this switch. </w:t>
      </w:r>
    </w:p>
    <w:p>
      <w:pPr>
        <w:pStyle w:val="NormalWeb"/>
        <w:rPr/>
      </w:pPr>
      <w:r>
        <w:rPr/>
        <w:t xml:space="preserve">Just like the main power supply, the processor also turns on the stabilizer U1 for powering the measurement. The original idea of powering from a single Li-ion cell size 14500 turned out to be unfeasible, as a fully charged one exceeds the maximum for the used processor, and the necessary power circuits would thus be even more complicated. </w:t>
      </w:r>
    </w:p>
    <w:p>
      <w:pPr>
        <w:pStyle w:val="NormalWeb"/>
        <w:rPr/>
      </w:pPr>
      <w:r>
        <w:rPr>
          <w:rStyle w:val="StrongEmphasis"/>
        </w:rPr>
        <w:t>Calibration</w:t>
      </w:r>
    </w:p>
    <w:p>
      <w:pPr>
        <w:pStyle w:val="NormalWeb"/>
        <w:rPr/>
      </w:pPr>
      <w:r>
        <w:rPr/>
        <w:t xml:space="preserve">The device must be calibrated before the first use to compensate for the inaccuracies of the components used. A three-point calibration is performed at four points for 0Ω, 1Ω, 2Ω, and 8.2Ω. The reason for needing to use 4 values for three-point calibration is two measurement ranges, which are internally calibrated independently and have only 2 common points. For calibration, the most suitable calibration fixture consists of two identical 1Ω resistors in series with minimal connection length and a resistance of 8.2Ω. The calibration resistors must be precise, at least 1%, or better 0.1%. </w:t>
      </w:r>
    </w:p>
    <w:p>
      <w:pPr>
        <w:pStyle w:val="Normal"/>
        <w:rPr/>
      </w:pPr>
      <w:r>
        <w:rPr/>
      </w:r>
    </w:p>
    <w:p>
      <w:pPr>
        <w:pStyle w:val="NormalWeb"/>
        <w:rPr/>
      </w:pPr>
      <w:r>
        <w:rPr>
          <w:rStyle w:val="StrongEmphasis"/>
        </w:rPr>
        <w:t>Software</w:t>
      </w:r>
    </w:p>
    <w:p>
      <w:pPr>
        <w:pStyle w:val="NormalWeb"/>
        <w:rPr/>
      </w:pPr>
      <w:r>
        <w:rPr/>
        <w:t xml:space="preserve">The program is a simple loop without RTOS that reacts to events such as the end of measurement or button press and displays on one of several pre-programmed screens the value according to the current state and controls the PWM output frequency for the beeper generator. The entire software is published as source code as well as a binary file for released versions. </w:t>
      </w:r>
    </w:p>
    <w:p>
      <w:pPr>
        <w:pStyle w:val="NormalWeb"/>
        <w:rPr/>
      </w:pPr>
      <w:r>
        <w:rPr/>
        <w:t xml:space="preserve">As a surprise, a problem arose to "fit" such simple software into 32kB of available flash memory even though the used fonts are reduced to digits and a few symbols. For the same reason, all inscriptions such as "Cal" or "Batt" are pre-programmed as bitmaps. The program must be compiled with high optimization including LTO to fit into the processor. The program reads the value from the external A/D converter after the measurement is completed and, with the help of float-point calculations, the model of the analog part, and calibration values, calculates the measured resistance, which it displays. Calibration is used for three-point quadratic compensation of inaccuracies. </w:t>
      </w:r>
    </w:p>
    <w:p>
      <w:pPr>
        <w:pStyle w:val="NormalWeb"/>
        <w:rPr/>
      </w:pPr>
      <w:r>
        <w:rPr/>
        <w:t xml:space="preserve">Calibration values along with the display rotation state and the state of the beeper being turned on are stored in flash, where due to the principle of needing to not lose values when erasing a flash page, the minimum size of occupied memory is two pages of memory even though the stored volume of data is significantly smaller. This technique is sometimes inaccurately referred to as EEPROM simulation (which the processor does not contain). Thus, only 28kB remains for the software. The internal converter runs autonomously and with the help of a DMA channel stores the measured data in RAM, where the program reads and uses it. </w:t>
      </w:r>
    </w:p>
    <w:p>
      <w:pPr>
        <w:pStyle w:val="NormalWeb"/>
        <w:rPr/>
      </w:pPr>
      <w:r>
        <w:rPr/>
        <w:t xml:space="preserve">In addition to the input from the measuring amplifier, the internal A/D converter also measures the button inputs, the voltage of the power battery, the temperature (currently unused value), and the value from the reference source (for calibrating the converter). The internal converter operates with a resolution of 12 bits and with 16x oversampling and 8MHz clocks completes the measuring cycle in about 2ms. The output of the internal converter is further processed by software using a moving average over 64 values due to noise reduction. </w:t>
      </w:r>
    </w:p>
    <w:p>
      <w:pPr>
        <w:pStyle w:val="NormalWeb"/>
        <w:rPr/>
      </w:pPr>
      <w:r>
        <w:rPr/>
        <w:t xml:space="preserve">For converting float-point to the displayed value, an intermediate step of conversion to an integer is used, which is converted to text by a simple function. Again, due to the need to reduce size in flash, as there is simply no room for standard library functions. </w:t>
      </w:r>
    </w:p>
    <w:p>
      <w:pPr>
        <w:pStyle w:val="NormalWeb"/>
        <w:rPr/>
      </w:pPr>
      <w:r>
        <w:rPr>
          <w:rStyle w:val="StrongEmphasis"/>
        </w:rPr>
        <w:t>Use of the Software</w:t>
      </w:r>
    </w:p>
    <w:p>
      <w:pPr>
        <w:pStyle w:val="NormalWeb"/>
        <w:rPr/>
      </w:pPr>
      <w:r>
        <w:rPr/>
        <w:t xml:space="preserve">By pressing and holding the button SW1, the device is turned on. To prevent accidental activation, it is necessary to press the button for 2 seconds, during which the battery voltage and "A" number of the installed external A/D converter for verification are displayed on the OLED display. If the device has not been calibrated, it is in calibration mode upon turning on. You can also enter calibration mode by holding down the SW2 button while turning on. </w:t>
      </w:r>
    </w:p>
    <w:p>
      <w:pPr>
        <w:pStyle w:val="NormalWeb"/>
        <w:rPr/>
      </w:pPr>
      <w:r>
        <w:rPr/>
        <w:t>Calibration is signaled by the sequential display of "Cal 0Ω", "Cal 1Ω", "Cal 2Ω", and "Cal 8.2Ω". It is performed by shorting the probes at the prompt "Cal 0Ω" and pressing the SW2 button. Then, do the same sequentially with connections to 1Ω, 2Ω, and 8.2Ω. The calibrated device then simply shows the value of the connected resistance or the symbol "&gt;10Ω". The acoustic signaling function can be turned on and off by pressing SW2. By holding SW2, the displayed content on the OLED display can be rotated, depending on whether the device.</w:t>
      </w:r>
    </w:p>
    <w:p>
      <w:pPr>
        <w:pStyle w:val="NormalWeb"/>
        <w:rPr/>
      </w:pPr>
      <w:r>
        <w:rPr/>
        <w:t xml:space="preserve">By holding SW1, the device will turn off, just as it will turn off by itself after 5 minutes of inactivity. This description is valid for version SW 1.02.00; a newer version with extended functionality may appear on the project's homepage. </w:t>
      </w:r>
    </w:p>
    <w:p>
      <w:pPr>
        <w:pStyle w:val="NormalWeb"/>
        <w:rPr>
          <w:b/>
          <w:b/>
          <w:bCs/>
        </w:rPr>
      </w:pPr>
      <w:r>
        <w:rPr>
          <w:b/>
          <w:bCs/>
        </w:rPr>
        <w:t>3D Printing</w:t>
      </w:r>
    </w:p>
    <w:p>
      <w:pPr>
        <w:pStyle w:val="NormalWeb"/>
        <w:rPr/>
      </w:pPr>
      <w:r>
        <w:rPr/>
        <w:t xml:space="preserve">The chosen design "pen in hand with a tail" requires a compact execution. Today, 3D printing is already available to everyone (some have it at home, through a friend, publicly accessible in a library, or simply order from a company), so the choice of a 3D printed design was clear. The design consists of two halves of a casing, which are connected at the end by a threaded nut. </w:t>
      </w:r>
    </w:p>
    <w:p>
      <w:pPr>
        <w:pStyle w:val="NormalWeb"/>
        <w:rPr/>
      </w:pPr>
      <w:r>
        <w:rPr/>
        <w:t xml:space="preserve">Attention! A measuring cable also passes through the rear nut, which must be threaded through the nut before soldering the cable to the circuit board or assembling the tip casing. Inside the casing, there is a printed circuit board with components, on which an OLED display is placed via a 3D printed spacer frame. The recommended assembly method is to first insert the OLED into the frame and secure it with a drop of glue (between the display circuit board and the frame). Then, with the help of another drop of glue, attach the frame to the device's circuit board, and before the glue hardens, insert this assembly into the upper side of the casing, ensuring that the OLED fits exactly into its place. Only after the glue has cured should you connect the display to the main circuit board using 4 wires. </w:t>
      </w:r>
    </w:p>
    <w:p>
      <w:pPr>
        <w:pStyle w:val="NormalWeb"/>
        <w:rPr/>
      </w:pPr>
      <w:r>
        <w:rPr/>
        <w:t xml:space="preserve">As a separate problem, the circuit board that contains most of the components turned out to be. From the very first moment, it was clear that due to the compact design, it must be in SMD execution using most components of size 0603, and components like regulator U2 cannot be reasonably mounted otherwise than with solder paste. I manually assembled the first 3 prototypes with paste applied through a "stencil"; for the second prototype published in this article, I had most of the components (mainly the passive little things) assembled by a machine at the company from which I also ordered the circuit board. Honestly, I was surprised by the price calculation, where for 10 pieces, 1 piece with the assembled top side without integrated circuits, just components that are in the machine, came out without a surcharge at about 70 CZK. Unfortunately, with this procedure, the economics are ruthless, and it is financially interesting only with more pieces. </w:t>
      </w:r>
    </w:p>
    <w:p>
      <w:pPr>
        <w:pStyle w:val="NormalWeb"/>
        <w:rPr/>
      </w:pPr>
      <w:r>
        <w:rPr/>
        <w:t>to be effective.</w:t>
      </w:r>
    </w:p>
    <w:p>
      <w:pPr>
        <w:pStyle w:val="Heading2"/>
        <w:rPr/>
      </w:pPr>
      <w:r>
        <w:rPr/>
        <w:t>Notes on Components</w:t>
      </w:r>
    </w:p>
    <w:p>
      <w:pPr>
        <w:pStyle w:val="NormalWeb"/>
        <w:rPr/>
      </w:pPr>
      <w:r>
        <w:rPr/>
        <w:t xml:space="preserve">The design was created in spring 2022 under the situation of limited availability of many components. This forced several surprising uses. </w:t>
      </w:r>
    </w:p>
    <w:p>
      <w:pPr>
        <w:pStyle w:val="NormalWeb"/>
        <w:rPr/>
      </w:pPr>
      <w:r>
        <w:rPr/>
        <w:t xml:space="preserve">In the role of the power circuit U2, the TPS61071 or MCP16401 would be more suitable. Both options have a more appropriate package for manual amateur assembly. However, I had to take from what was available. The TPS61021A in WSON-8 package (2*2mm component including pins) already requires a bit of experience and at least hot air, or even better, a furnace. </w:t>
      </w:r>
    </w:p>
    <w:p>
      <w:pPr>
        <w:pStyle w:val="NormalWeb"/>
        <w:rPr/>
      </w:pPr>
      <w:r>
        <w:rPr/>
        <w:t xml:space="preserve">The A/D converter MCP3421A3T has the part after "A" determining the address at which it reports on the I2C bus. The most common is MCP3421A0T, but again the same story. Only the A3 version was available. The software from version 1.01.00 has automatic search, so it finds another variant of the software and signals a symbol such as "A0" for MCP3421A0T on the startup screen. </w:t>
      </w:r>
    </w:p>
    <w:p>
      <w:pPr>
        <w:pStyle w:val="NormalWeb"/>
        <w:rPr/>
      </w:pPr>
      <w:r>
        <w:rPr/>
        <w:t>The AD8628 can be replaced with another amplifier of similar parameters. See chapter Principle.</w:t>
      </w:r>
    </w:p>
    <w:p>
      <w:pPr>
        <w:pStyle w:val="Heading2"/>
        <w:rPr/>
      </w:pPr>
      <w:r>
        <w:rPr/>
        <w:t>Possible Modifications and Improvements</w:t>
      </w:r>
    </w:p>
    <w:p>
      <w:pPr>
        <w:pStyle w:val="NormalWeb"/>
        <w:rPr/>
      </w:pPr>
      <w:r>
        <w:rPr/>
        <w:t xml:space="preserve">Instead of simple probing tips, it is possible to use special "crocodile" clips, where the jaws are insulated from each other and each jaw is connected to one measurement point. This provides true four-wire Kelvin resistance measurement with much better accuracy. However, this comes at the cost of losing the simplicity of using two probes and at the cost of losing the input resistance of the differential amplifier. </w:t>
      </w:r>
    </w:p>
    <w:p>
      <w:pPr>
        <w:pStyle w:val="NormalWeb"/>
        <w:rPr/>
      </w:pPr>
      <w:r>
        <w:rPr/>
        <w:t xml:space="preserve">Other possible improvements are in the software. </w:t>
      </w:r>
    </w:p>
    <w:p>
      <w:pPr>
        <w:pStyle w:val="NormalWeb"/>
        <w:numPr>
          <w:ilvl w:val="0"/>
          <w:numId w:val="2"/>
        </w:numPr>
        <w:spacing w:before="280" w:after="0"/>
        <w:rPr/>
      </w:pPr>
      <w:r>
        <w:rPr/>
        <w:t xml:space="preserve">The possibility to use measurements with a fast response internal converter without using a sliding filter to signal a quick touch by extending the "beep" to facilitate finding the "other ends" of the wire. </w:t>
      </w:r>
    </w:p>
    <w:p>
      <w:pPr>
        <w:pStyle w:val="NormalWeb"/>
        <w:numPr>
          <w:ilvl w:val="0"/>
          <w:numId w:val="2"/>
        </w:numPr>
        <w:spacing w:before="0" w:after="280"/>
        <w:rPr/>
      </w:pPr>
      <w:r>
        <w:rPr/>
        <w:t xml:space="preserve">Acoustic signaling with buzzing speed instead of pitch height and others. </w:t>
      </w:r>
    </w:p>
    <w:p>
      <w:pPr>
        <w:pStyle w:val="NormalWeb"/>
        <w:numPr>
          <w:ilvl w:val="0"/>
          <w:numId w:val="2"/>
        </w:numPr>
        <w:spacing w:before="280" w:after="280"/>
        <w:rPr/>
      </w:pPr>
      <w:r>
        <w:rPr/>
        <w:t xml:space="preserve">Choice of battery cell type, where selecting the NiMh variant activates protection against excessive discharge. </w:t>
      </w:r>
    </w:p>
    <w:p>
      <w:pPr>
        <w:pStyle w:val="NormalWeb"/>
        <w:rPr/>
      </w:pPr>
      <w:r>
        <w:rPr/>
        <w:t>later. Perhaps it will be time to improve it or demonstrate the greatest advantage of open-source software, which is that through the collaboration of more people, better results can be achieved.</w:t>
      </w:r>
    </w:p>
    <w:p>
      <w:pPr>
        <w:pStyle w:val="Heading2"/>
        <w:rPr/>
      </w:pPr>
      <w:r>
        <w:rPr/>
        <w:t>Testing and Demonstration Device</w:t>
      </w:r>
    </w:p>
    <w:p>
      <w:pPr>
        <w:pStyle w:val="NormalWeb"/>
        <w:rPr/>
      </w:pPr>
      <w:r>
        <w:rPr/>
        <w:t>, which consists of six SMD resistors and a long trace without a solder mask suitable for verifying the function of the short-circuit finder and is also suitable for easy calibration, as it provides the necessary resistance values of 1Ω, 2Ω, and 8.2Ω. The printed circuit board for clarity contains only the values of the resistors in the description, but not their designation.</w:t>
      </w:r>
    </w:p>
    <w:p>
      <w:pPr>
        <w:pStyle w:val="Heading2"/>
        <w:rPr/>
      </w:pPr>
      <w:r>
        <w:rPr/>
        <w:t>Conclusion</w:t>
      </w:r>
    </w:p>
    <w:p>
      <w:pPr>
        <w:pStyle w:val="NormalWeb"/>
        <w:rPr/>
      </w:pPr>
      <w:r>
        <w:rPr/>
        <w:t>The entire circuit is optimized for maximum resolution of the measured resistance, which is up to 0.1mΩ. For finding a short circuit using the method "getting warmer, getting warmer, hot!" the most important is precisely the high resolution.</w:t>
      </w:r>
    </w:p>
    <w:p>
      <w:pPr>
        <w:pStyle w:val="NormalWeb"/>
        <w:rPr/>
      </w:pPr>
      <w:r>
        <w:rPr/>
        <w:t xml:space="preserve">Resolution, not absolute accuracy. However, I was still surprised by the achievable repeatability of resistance measurements, so the device can be used for approximate measurements of small resistances in general. For example, the resistance of current shunts, contact resistances of connectors or switches, cable resistance, and so on. </w:t>
      </w:r>
    </w:p>
    <w:p>
      <w:pPr>
        <w:pStyle w:val="NormalWeb"/>
        <w:rPr/>
      </w:pPr>
      <w:r>
        <w:rPr/>
        <w:t xml:space="preserve">. Furthermore, I thank Pavel Haisa for invaluable help in the design of the construction. And also everyone who is not ashamed to publish their constructions for realization or just inspiration. </w:t>
      </w:r>
    </w:p>
    <w:p>
      <w:pPr>
        <w:pStyle w:val="NormalWeb"/>
        <w:rPr/>
      </w:pPr>
      <w:r>
        <w:rPr/>
        <w:t>about 1m of cable; two-wire outer approx. Ø3.5mm.</w:t>
      </w:r>
    </w:p>
    <w:p>
      <w:pPr>
        <w:pStyle w:val="Normal"/>
        <w:rPr/>
      </w:pPr>
      <w:r>
        <w:rPr/>
        <w:t>C1,C4,C6,C8,C9,C11,C12,C14,C15,C16,C18 0.1u 0805</w:t>
      </w:r>
    </w:p>
    <w:p>
      <w:pPr>
        <w:pStyle w:val="Normal"/>
        <w:rPr/>
      </w:pPr>
      <w:r>
        <w:rPr/>
        <w:t>C2,C3,C5,C7,C10,C13,C19 10u 1206</w:t>
      </w:r>
    </w:p>
    <w:p>
      <w:pPr>
        <w:pStyle w:val="Normal"/>
        <w:rPr/>
      </w:pPr>
      <w:r>
        <w:rPr/>
        <w:t>C17 10p 0603</w:t>
      </w:r>
    </w:p>
    <w:p>
      <w:pPr>
        <w:pStyle w:val="Normal"/>
        <w:rPr/>
      </w:pPr>
      <w:r>
        <w:rPr/>
        <w:t>D2 BAS40-05-TP SOT-23-3</w:t>
      </w:r>
    </w:p>
    <w:p>
      <w:pPr>
        <w:pStyle w:val="Normal"/>
        <w:rPr/>
      </w:pPr>
      <w:r>
        <w:rPr/>
        <w:t>D3 1N4148WS T4 SOD-323</w:t>
      </w:r>
    </w:p>
    <w:p>
      <w:pPr>
        <w:pStyle w:val="Normal"/>
        <w:rPr/>
      </w:pPr>
      <w:r>
        <w:rPr/>
        <w:t>L1 470nH GPSR0420</w:t>
      </w:r>
    </w:p>
    <w:p>
      <w:pPr>
        <w:pStyle w:val="Normal"/>
        <w:rPr/>
      </w:pPr>
      <w:r>
        <w:rPr/>
        <w:t>L2 6.3nH 0603</w:t>
      </w:r>
    </w:p>
    <w:p>
      <w:pPr>
        <w:pStyle w:val="Normal"/>
        <w:rPr/>
      </w:pPr>
      <w:r>
        <w:rPr/>
        <w:t>LS1 CMT-7525-80-SMT-TR</w:t>
      </w:r>
    </w:p>
    <w:p>
      <w:pPr>
        <w:pStyle w:val="Normal"/>
        <w:rPr/>
      </w:pPr>
      <w:r>
        <w:rPr/>
        <w:t>Q1 BC817-16 SOT-23-3</w:t>
      </w:r>
    </w:p>
    <w:p>
      <w:pPr>
        <w:pStyle w:val="Normal"/>
        <w:rPr/>
      </w:pPr>
      <w:r>
        <w:rPr/>
        <w:t>R1,R2,R13,R18,R19,R25 1k 0603</w:t>
      </w:r>
    </w:p>
    <w:p>
      <w:pPr>
        <w:pStyle w:val="Normal"/>
        <w:rPr/>
      </w:pPr>
      <w:r>
        <w:rPr/>
        <w:t>R3,R4 27k 0603</w:t>
      </w:r>
    </w:p>
    <w:p>
      <w:pPr>
        <w:pStyle w:val="Normal"/>
        <w:rPr/>
      </w:pPr>
      <w:r>
        <w:rPr/>
        <w:t>R5,R15,R16,R22 100k 0603</w:t>
      </w:r>
    </w:p>
    <w:p>
      <w:pPr>
        <w:pStyle w:val="Normal"/>
        <w:rPr/>
      </w:pPr>
      <w:r>
        <w:rPr/>
        <w:t>R6 30R 1206</w:t>
      </w:r>
    </w:p>
    <w:p>
      <w:pPr>
        <w:pStyle w:val="Normal"/>
        <w:rPr/>
      </w:pPr>
      <w:r>
        <w:rPr/>
        <w:t>R7,R8 1R 2512</w:t>
      </w:r>
    </w:p>
    <w:p>
      <w:pPr>
        <w:pStyle w:val="Normal"/>
        <w:rPr/>
      </w:pPr>
      <w:r>
        <w:rPr/>
        <w:t>R9 1R 1206</w:t>
      </w:r>
    </w:p>
    <w:p>
      <w:pPr>
        <w:pStyle w:val="Normal"/>
        <w:rPr/>
      </w:pPr>
      <w:r>
        <w:rPr/>
        <w:t>R10,R11,R12,R20,R26 10k 0603</w:t>
      </w:r>
    </w:p>
    <w:p>
      <w:pPr>
        <w:pStyle w:val="Normal"/>
        <w:rPr/>
      </w:pPr>
      <w:r>
        <w:rPr/>
        <w:t>R14,R21 1M 0603</w:t>
      </w:r>
    </w:p>
    <w:p>
      <w:pPr>
        <w:pStyle w:val="Normal"/>
        <w:rPr/>
      </w:pPr>
      <w:r>
        <w:rPr/>
        <w:t>R17 0R 0603</w:t>
      </w:r>
    </w:p>
    <w:p>
      <w:pPr>
        <w:pStyle w:val="Normal"/>
        <w:rPr/>
      </w:pPr>
      <w:r>
        <w:rPr/>
        <w:t>R23 316k 0603</w:t>
      </w:r>
    </w:p>
    <w:p>
      <w:pPr>
        <w:pStyle w:val="Normal"/>
        <w:rPr/>
      </w:pPr>
      <w:r>
        <w:rPr/>
        <w:t>SW1,SW2 EVPBFAC1A000</w:t>
      </w:r>
    </w:p>
    <w:p>
      <w:pPr>
        <w:pStyle w:val="Normal"/>
        <w:rPr/>
      </w:pPr>
      <w:r>
        <w:rPr/>
        <w:t>U1 TPS7A20185PDBVR SOT-23-5</w:t>
      </w:r>
    </w:p>
    <w:p>
      <w:pPr>
        <w:pStyle w:val="Normal"/>
        <w:rPr/>
      </w:pPr>
      <w:r>
        <w:rPr/>
        <w:t>U2 TPS61021ADSGR WSON-8</w:t>
      </w:r>
    </w:p>
    <w:p>
      <w:pPr>
        <w:pStyle w:val="Normal"/>
        <w:rPr/>
      </w:pPr>
      <w:r>
        <w:rPr/>
        <w:t>U3 AD8628WAUJZ-RL TSOT-5</w:t>
      </w:r>
    </w:p>
    <w:p>
      <w:pPr>
        <w:pStyle w:val="Normal"/>
        <w:rPr/>
      </w:pPr>
      <w:r>
        <w:rPr/>
        <w:t>U4 MCP3421A3T-E/CH SOT-23-6 nebo jiný MCP3421AxT viz text</w:t>
      </w:r>
    </w:p>
    <w:p>
      <w:pPr>
        <w:pStyle w:val="Normal"/>
        <w:rPr/>
      </w:pPr>
      <w:r>
        <w:rPr/>
        <w:t>U5 STM32G030F6P6 TSSOP-20</w:t>
      </w:r>
    </w:p>
    <w:p>
      <w:pPr>
        <w:pStyle w:val="Normal"/>
        <w:rPr/>
      </w:pPr>
      <w:r>
        <w:rPr/>
        <w:t>U6 OLED 0.91 Inch</w:t>
      </w:r>
    </w:p>
    <w:p>
      <w:pPr>
        <w:pStyle w:val="Normal"/>
        <w:rPr/>
      </w:pPr>
      <w:r>
        <w:rPr/>
        <w:t>2 ks AAA alkalické baterie (LR03), nebo Mi-Mh (GR03)</w:t>
      </w:r>
    </w:p>
    <w:p>
      <w:pPr>
        <w:pStyle w:val="Normal"/>
        <w:rPr/>
      </w:pPr>
      <w:r>
        <w:rPr/>
        <w:t>kontakty pro baterie AAA [4]</w:t>
      </w:r>
    </w:p>
    <w:p>
      <w:pPr>
        <w:pStyle w:val="Normal"/>
        <w:rPr/>
      </w:pPr>
      <w:r>
        <w:rPr/>
        <w:t>2 ostré měřící hroty tlustý konec Ø3.5mm, [4]</w:t>
      </w:r>
    </w:p>
    <w:p>
      <w:pPr>
        <w:pStyle w:val="Normal"/>
        <w:rPr/>
      </w:pPr>
      <w:r>
        <w:rPr/>
        <w:t>asi 1m kabelu; dvoužilový vnější cca Ø3.5mm</w:t>
      </w:r>
    </w:p>
    <w:p>
      <w:pPr>
        <w:pStyle w:val="Normal"/>
        <w:rPr/>
      </w:pPr>
      <w:r>
        <w:rPr/>
      </w:r>
    </w:p>
    <w:p>
      <w:pPr>
        <w:pStyle w:val="Normal"/>
        <w:rPr/>
      </w:pPr>
      <w:r>
        <w:rPr/>
        <w:t>Resolution, not absolute accuracy. However, I was still surprised by the achievable repeatability of resistance measurements, so the device can be used for approximate measurements of small resistances in general. For example, the resistance of current shunts, contact resistances of connectors or switches, cable resistance, and so on.</w:t>
      </w:r>
    </w:p>
    <w:p>
      <w:pPr>
        <w:pStyle w:val="Normal"/>
        <w:rPr/>
      </w:pPr>
      <w:r>
        <w:rPr/>
      </w:r>
    </w:p>
    <w:p>
      <w:pPr>
        <w:pStyle w:val="Normal"/>
        <w:rPr/>
      </w:pPr>
      <w:r>
        <w:rPr/>
        <w:t>. Furthermore, I thank Pavel Haisa for invaluable help in the design of the construction. And also everyone who is not ashamed to publish their constructions for realization or just inspiration.</w:t>
      </w:r>
    </w:p>
    <w:p>
      <w:pPr>
        <w:pStyle w:val="Normal"/>
        <w:rPr/>
      </w:pPr>
      <w:r>
        <w:rPr/>
      </w:r>
    </w:p>
    <w:p>
      <w:pPr>
        <w:pStyle w:val="Normal"/>
        <w:rPr/>
      </w:pPr>
      <w:r>
        <w:rPr/>
        <w:t>about 1m of cable; two-wire outer approx. Ø3.5mm.</w:t>
      </w:r>
    </w:p>
    <w:p>
      <w:pPr>
        <w:pStyle w:val="Normal"/>
        <w:rPr/>
      </w:pPr>
      <w:r>
        <w:rPr/>
        <w:t>Odkazy</w:t>
      </w:r>
    </w:p>
    <w:p>
      <w:pPr>
        <w:pStyle w:val="Normal"/>
        <w:rPr/>
      </w:pPr>
      <w:r>
        <w:rPr/>
        <w:t>[1] Konstrukce vychází z příspěvku od autora Kripton2035</w:t>
      </w:r>
    </w:p>
    <w:p>
      <w:pPr>
        <w:pStyle w:val="Normal"/>
        <w:rPr/>
      </w:pPr>
      <w:r>
        <w:rPr/>
        <w:t>https://www.eevblog.com/forum/testgear/finding-short-on-motherboards-with-a-shorty-(with-d</w:t>
      </w:r>
    </w:p>
    <w:p>
      <w:pPr>
        <w:pStyle w:val="Normal"/>
        <w:rPr/>
      </w:pPr>
      <w:r>
        <w:rPr/>
        <w:t>isplay)/</w:t>
      </w:r>
    </w:p>
    <w:p>
      <w:pPr>
        <w:pStyle w:val="Normal"/>
        <w:rPr/>
      </w:pPr>
      <w:r>
        <w:rPr/>
        <w:t>[2] Editovatelné schéma a plošný spoj v on-line nástroji EasyEDA</w:t>
      </w:r>
    </w:p>
    <w:p>
      <w:pPr>
        <w:pStyle w:val="Normal"/>
        <w:rPr/>
      </w:pPr>
      <w:r>
        <w:rPr/>
        <w:t>https://oshwlab.com/jdobry/shortypen</w:t>
      </w:r>
    </w:p>
    <w:p>
      <w:pPr>
        <w:pStyle w:val="Normal"/>
        <w:rPr/>
      </w:pPr>
      <w:r>
        <w:rPr/>
        <w:t>[3] Software včetně zdrojového kódu a modely pro 3D tisk</w:t>
      </w:r>
    </w:p>
    <w:p>
      <w:pPr>
        <w:pStyle w:val="Normal"/>
        <w:rPr/>
      </w:pPr>
      <w:r>
        <w:rPr/>
        <w:t>https://gitlab.com/jdobry/shortypen/</w:t>
      </w:r>
    </w:p>
    <w:p>
      <w:pPr>
        <w:pStyle w:val="Normal"/>
        <w:rPr/>
      </w:pPr>
      <w:r>
        <w:rPr/>
        <w:t>[4] Podrobné informace k součástkám s odkazy</w:t>
      </w:r>
    </w:p>
    <w:p>
      <w:pPr>
        <w:pStyle w:val="Normal"/>
        <w:rPr/>
      </w:pPr>
      <w:r>
        <w:rPr/>
        <w:t>https://gitlab.com/jdobry/shortypen/-/blob/main/BOM.md</w:t>
      </w:r>
    </w:p>
    <w:p>
      <w:pPr>
        <w:pStyle w:val="Normal"/>
        <w:rPr/>
      </w:pPr>
      <w:r>
        <w:rPr/>
        <w:t>[5] Video testování prototypu a předvedení funkce https://youtu.be/PTSSFycWCzc</w:t>
      </w:r>
    </w:p>
    <w:p>
      <w:pPr>
        <w:pStyle w:val="Normal"/>
        <w:rPr/>
      </w:pPr>
      <w:r>
        <w:rPr/>
        <w:t>[6] Programovací klips https://www.thingiverse.com/thing:3093212</w:t>
      </w:r>
    </w:p>
    <w:p>
      <w:pPr>
        <w:pStyle w:val="Normal"/>
        <w:rPr/>
      </w:pPr>
      <w:r>
        <w:rPr/>
        <w:t>[7] Testovací a demonstrační přípravek https://oshwlab.com/jdobry/r-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9:32:00Z</dcterms:created>
  <dc:creator>Admin</dc:creator>
  <dc:description/>
  <dc:language>en-US</dc:language>
  <cp:lastModifiedBy>Admin</cp:lastModifiedBy>
  <dcterms:modified xsi:type="dcterms:W3CDTF">2024-09-19T20:42:00Z</dcterms:modified>
  <cp:revision>3</cp:revision>
  <dc:subject/>
  <dc:title>Pocket Short Circuit Finder</dc:title>
</cp:coreProperties>
</file>